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ONNET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O THE ONLY BEGETTER OF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SE INSUING SONNET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R. W. H. ALL HAPPINES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THAT ETERNITY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ROMISED BY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UR EVER-LIVING POET WISHETH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WELL-WISHING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DVENTURER IN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TTING FORTH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. T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ROM fairest creatures we desire increas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at thereby beauty's rose might never di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as the riper should by time deceas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His tender heir might bear his memory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,, contracted to   own bright eyes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eed'st   light'st flame with self-substantial fuel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king a famine where abundance lies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Verdana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   </w:t>
      </w: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oe, to   sweet self too cruel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, that art now the world's fresh ornamen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only herald to the gaudy spring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ithin   own bud buriest   conten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, tender churl, makest waste in niggarding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ity the world, or else this glutton b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o eat the world's due, by the grave and ,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I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en forty winters shall beseige   brow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dig deep trenches in   beauty's fiel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Verdana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 </w:t>
      </w: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youth's proud livery, so gazed on now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ill be a tatter'd weed, of small worth held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n being ask'd where all   beauty lies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ere all the treasure of   lusty days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o say, within   own deep-sunken eyes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ere an all-eating shame and thriftless prais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How much more praise deserved   beauty's us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f , couldst answer 'This fair child of min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hall sum my count and make my old excuse,'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roving his beauty by succession  !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is were to be new made when , art ol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see   blood warm when , feel'st it cold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II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ook in   glass, and tell the face , viewes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ow is the time that face should form another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ose fresh repair if now , not renewes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, dost beguile the world, unbless some mother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or where is she so fair whose unear'd womb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isdains the tillage of   husbandry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r who is he so fond will be the tomb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f his self-love, to stop posterity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, art   mother's glass, and she in 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alls back the lovely April of her prime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o , through windows of   age shall se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spite of wrinkles this   golden tim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if , live, remember'd not to b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ie single, and   image dies with ,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V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Unthrifty loveliness, why dost , spend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Upon     beauty's legacy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ature's bequest gives nothing but doth len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being frank she lends to those are fre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n, beauteous niggard, why dost , abus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bounteous largess given , to give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rofitless usurer, why dost , us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o great a sum of sums, yet canst not live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or having traffic with   alon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, of     sweet self dost deceiv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n how, when nature calls , to be gon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at acceptable audit canst , leave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Verdana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 </w:t>
      </w: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unused beauty must be tomb'd with ,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ich, used, lives th' executor to b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V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ose hours, that with gentle work did fram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lovely gaze where every eye doth dwell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ill play the tyrants to the very sam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that unfair which fairly doth excel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or never-resting time leads summer on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o hideous winter and confounds him there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ap cheque'd with frost and lusty leaves quite gon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eauty o'ersnow'd and bareness every where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n, were not summer's distillation lef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 liquid prisoner pent in walls of glass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eauty's effect with beauty were beref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or it nor no remembrance what it was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flowers distill'd ,gh they with winter mee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eese but their show; their substance still lives sweet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VI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n let not winter's ragged hand defac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n ,   summer, ere , be distill'd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ke sweet some vial; treasure , some plac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ith beauty's treasure, ere it be self-kill'd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at use is not forbidden usury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ich happies those that pay the willing loan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at's for   to breed another ,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r ten times happier, be it ten for one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en times   were happier than , ar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f ten of   ten times refigured ,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n what could death do, if , shouldst depar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eaving , living in posterity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e not self-will'd, for , art much too fair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o be death's conquest and make worms   heir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VII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o! in the orient when the gracious ligh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ifts up his burning head, each under ey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oth homage to his new-appearing sigh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rving with looks his sacred majesty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having climb'd the steep-up heavenly hill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Resembling strong youth in his middle ag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yet mortal looks adore his beauty still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ttending on his golden pilgrimage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when from highmost pitch, with weary car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ike feeble age, he reeleth from the day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eyes, 'fore duteous, now converted ar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rom his low tract and look another way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o ,,   out-going in   noon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Unlook'd on diest, unless , get a son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VIII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usic to hear, why hear'st , music sadly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weets with sweets war not, joy delights in joy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y lovest , that which , receivest not gladly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r else receivest with pleasure   annoy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f the true concord of well-tuned sounds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y unions married, do offend   ear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y do but sweetly chide ,, who confound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n singleness the parts that , shouldst bear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rk how one string, sweet husband to another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trikes each in each by mutual ordering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Resembling sire and child and happy mother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o all in one, one pleasing note do sing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ose speechless song, being many, seeming on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ings this to ,: ', single wilt prove none.'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X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s it for fear to wet a widow's ey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at , consumest   in single life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h! if , issueless shalt hap to di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world will wail ,, like a makeless wife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world will be   widow and still weep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at , no form of , hast left behin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en every private widow well may keep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y children's eyes her husband's shape in mind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ook, what an unthrift in the world doth spend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hifts but his place, for still the world enjoys it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beauty's waste hath in the world an en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kept unused, the user so destroys it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o love toward others in that bosom sit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at on himself such murderous shame commit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or shame! deny that , bear'st love to any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o for   art so unprovident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Grant, if , wilt, , art beloved of many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that , none lovest is most evident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or , art so possess'd with murderous hat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at 'gainst   , stick'st not to conspir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eking that beauteous roof to ruinat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ich to repair should be   chief desir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, change   ,ght, that I may change my mind!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hall hate be fairer lodged than gentle love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e, as   presence is, gracious and kin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r to   at least kind-hearted prove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ke , another self, for love of m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at beauty still may live in   or ,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I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s fast as , shalt wane, so fast , growes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n one of  , from that which , departest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that fresh blood which youngly , bestowes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, mayst call   when , from youth convertest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Herein lives wisdom, beauty and increase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i,t this, folly, age and cold decay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f all were minded so, the times should ceas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threescore year would make the world away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et those whom Nature hath not made for stor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Harsh featureless and rude, barrenly perish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ook, whom she best endow'd she gave the more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ich bounteous gift , shouldst in bounty cherish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he carved , for her seal, and meant thereby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, shouldst print more, not let that copy di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II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en I do count the clock that tells the tim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see the brave day sunk in hideous night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en I behold the violet past prim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sable curls all silver'd o'er with white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en lofty trees I see barren of leave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ich erst from heat did canopy the her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summer's green all girded up in sheave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orne on the bier with white and bristly bear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n of   beauty do I question mak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at , among the wastes of time must go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ince sweets and beauties do themselves forsak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die as fast as they see others grow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nothing 'gainst Time's scythe can make defenc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ave breed, to brave him when he takes , henc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III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, that you were yourself! but, love, you ar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o longer yours than you yourself here live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gainst this coming end you should prepar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your sweet semblance to some other giv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o should that beauty which you hold in leas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ind no determination: then you wer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Yourself again after yourself's deceas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en your sweet issue your sweet form should bear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o lets so fair a house fall to decay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ich husbandry in honour might uphold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gainst the stormy gusts of winter's day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barren rage of death's eternal cold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, none but unthrifts! Dear my love, you know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You had a father: let your son say so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IV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ot from the stars do I my judgment pluck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yet methinks I have astronomy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not to tell of good or evil luck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f plagues, of dearths, or seasons' quality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or can I fortune to brief minutes tell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ointing to each his thunder, rain and win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r say with princes if it shall go well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y oft predict that I in heaven find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from   eyes my knowledge I deriv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, constant stars, in them I read such ar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s truth and beauty shall together thriv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f from   to store , wouldst convert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r else of , this I prognosticate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Verdana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 </w:t>
      </w: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nd is truth's and beauty's doom and dat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V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en I consider every thing that grow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Holds in perfection but a little momen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at this huge stage presenteth nought but show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ereon the stars in secret influence comment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en I perceive that men as plants increas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heered and cheque'd even by the self-same sky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Vaunt in their youthful sap, at height decreas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wear their brave state out of memory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n the conceit of this inconstant stay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ts you most rich in youth before my sigh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ere wasteful Time debateth with Decay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o change your day of youth to sullied night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all in war with Time for love of you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s he takes from you, I engraft you new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VI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wherefore do not you a mightier way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ke war upon this bloody tyrant, Time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fortify yourself in your decay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ith means more blessed than my barren rhyme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ow stand you on the top of happy hours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many maiden gardens yet unse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ith virtuous wish would bear your living flowers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uch liker than your painted counterfeit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o should the lines of life that life repair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ich this, Time's pencil, or my pupil pen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either in inward worth nor outward fair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an make you live yourself in eyes of men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o give away yourself keeps yourself still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you must live, drawn by your own sweet skill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VII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o will believe my verse in time to com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f it were fill'd with your most high deserts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,gh yet, heaven knows, it is but as a tomb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ich hides your life and shows not half your part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f I could write the beauty of your eye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in fresh numbers number all your graces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age to come would say 'This poet lies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uch heavenly touches ne'er touch'd earthly faces.'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o should my papers yellow'd with their ag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e scorn'd like old men of less truth than tongu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your true rights be term'd a poet's rag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stretched metre of an antique song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were some child of yours alive that tim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You should live twice; in it and in my rhym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VIII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hall I compare , to a summer's day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, art more lovely and more temperate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Rough winds do shake the darling buds of May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summer's lease hath all too short a date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ometime too hot the eye of heaven shines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often is his gold complexion dimm'd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every fair from fair sometime declines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y chance or nature's changing course untrimm'd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  eternal summer shall not fad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or lose possession of that fair , owest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or shall Death brag , wander'st in his shad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en in eternal lines to time , growest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o long as men can breathe or eyes can se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o long lives this and this gives life to ,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IX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vouring Time, blunt , the lion's paws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make the earth devour her own sweet brood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luck the keen teeth from the fierce tiger's jaws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burn the long-lived phoenix in her blood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ke glad and sorry seasons as , fleets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do whate'er , wilt, swift-footed Tim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o the wide world and all her fading sweets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I forbid , one most heinous crime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, carve not with   hours my love's fair brow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or draw no lines there with   antique pen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Him in   course untainted do allow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or beauty's pattern to succeeding men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Yet, do   worst, old Time: despite   wrong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y love shall in my verse ever live young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X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 woman's face with Nature's own hand painted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Hast ,, the master-mistress of my passion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 woman's gentle heart, but not acquainted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ith shifting change, as is false women's fashion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 eye more bright than theirs, less false in rolling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Gilding the object whereupon it gazeth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 man in hue, all 'hues' in his controlling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uch steals men's eyes and women's souls amazeth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for a woman wert , first created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ill Nature, as she wrought ,, fell a-doting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by addition me of , defeate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y adding one thing to my purpose nothing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since she prick'd , out for women's pleasur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ine be   love and   love's use their treasur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XI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o is it not with me as with that Mus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tirr'd by a painted beauty to his vers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o heaven itself for ornament doth us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every fair with his fair doth rehears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king a couplement of proud compar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ith sun and moon, with earth and sea's rich gems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ith April's first-born flowers, and all things rar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at heaven's air in this huge rondure hem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' let me, true in love, but truly writ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then believe me, my love is as fair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s any mother's child, ,gh not so brigh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s those gold candles fix'd in heaven's air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et them say more than like of hearsay well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 will not praise that purpose not to sell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XII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y glass shall not persuade me I am ol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o long as youth and , are of one date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when in , time's furrows I behol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n look I death my days should expiat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or all that beauty that doth cover 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s but the seemly raiment of my hear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ich in   breast doth live, as   in me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How can I then be elder than , art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, therefore, love, be of   so wary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s I, not for myself, but for , will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earing   heart, which I will keep so chary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s tender nurse her babe from faring ill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resume not on   heart when mine is slain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, gavest me  , not to give back again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XIII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s an unperfect actor on the stag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o with his fear is put besides his par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r some fierce thing replete with too much rag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ose strength's abundance weakens his own heart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o I, for fear of trust, forget to say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perfect ceremony of love's rit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in mine own love's strength seem to decay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'ercharged with burden of mine own love's might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, let my books be then the eloquenc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dumb presagers of my speaking breas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o plead for love and look for recompens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ore than that tongue that more hath more express'd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, learn to read what silent love hath writ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o hear with eyes belongs to love's fine wit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XIV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ine eye hath play'd the painter and hath stell'd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Verdana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 </w:t>
      </w: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eauty's form in table of my heart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y body is the frame wherein 'tis hel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perspective it is the painter's art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or through the painter must you see his skill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o find where your true image pictured lies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ich in my bosom's shop is hanging still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at hath his windows glazed with   eye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ow see what good turns eyes for eyes have done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ine eyes have drawn   shape, and   for m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re windows to my breast, where-through the sun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lights to peep, to gaze therein on ,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Yet eyes this cunning want to grace their art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y draw but what they see, know not the heart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XV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et those who are in favour with their star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f public honour and proud titles boas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ilst I, whom fortune of such triumph bars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Unlook'd for joy in that I honour most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Great princes' favourites their fair leaves spread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as the marigold at the sun's ey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in themselves their pride lies burie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or at a frown they in their glory di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painful warrior famoused for figh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fter a ,sand victories once foil'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s from the book of honour razed quit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all the rest forgot for which he toil'd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n happy I, that love and am beloved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ere I may not remove nor be removed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XVI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ord of my love, to whom in vassalag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Verdana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 </w:t>
      </w: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erit hath my duty strongly kni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o , I send this written embassag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o witness duty, not to show my wit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uty so great, which wit so poor as min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y make seem bare, in wanting words to show i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But that I hope some good conceit of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n   soul's ,ght, all naked, will bestow it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ill whatsoever star that guides my moving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oints on me graciously with fair aspec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puts apparel on my tatter'd loving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o show me worthy of   sweet respect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n may I dare to boast how I do love ,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ill then not show my head where , mayst prove m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XVII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eary with toil, I haste me to my be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dear repose for limbs with travel tired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then begins a journey in my hea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o work my mind, when body's work's expired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or then my ,ghts, from far where I abid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ntend a zealous pilgrimage to ,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keep my drooping eyelids open wid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ooking on darkness which the blind do se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ave that my soul's imaginary sigh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resents   shadow to my sightless view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ich, like a jewel hung in ghastly nigh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kes black night beauteous and her old face new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o! thus, by day my limbs, by night my min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or , and for myself no quiet find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XVIII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How can I then return in happy pligh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at am debarr'd the benefit of rest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en day's oppression is not eased by nigh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day by night, and night by day, oppress'd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each, ,gh enemies to either's reign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o in consent shake hands to torture me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one by toil, the other to complain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How far I toil, still farther off from ,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 tell the day, to please them , art brigh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dost him grace when clouds do blot the heaven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o flatter I the swart-complexion'd nigh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en sparkling stars twire not , gild'st the even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day doth daily draw my sorrows longer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night doth nightly make grief's strength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em stronger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XIX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en, in disgrace with fortune and men's eyes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 all alone beweep my outcast stat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trouble deaf heaven with my bootless crie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look upon myself and curse my fat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ishing me like to one more rich in hop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eatured like him, like him with friends possess'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siring this man's art and that man's scop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ith what I most enjoy contented least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Yet in these ,ghts myself almost despising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Haply I think on ,, and then my stat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ike to the lark at break of day arising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rom sullen earth, sings hymns at heaven's gate;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or   sweet love remember'd such wealth bring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at then I scorn to change my state with king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XXX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en to the sessions of sweet silent ,gh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 summon up remembrance of things pas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 sigh the lack of many a thing I sough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with old woes new wail my dear time's waste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n can I drown an eye, unused to flow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or precious friends hid in death's dateless night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weep afresh love's long since cancell'd wo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moan the expense of many a vanish'd sight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n can I grieve at grievances foregone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 heavily from woe to woe tell o'er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sad account of fore-bemoaned moan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ich I new pay as if not paid befor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ut if the while I think on ,, dear friend,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ll losses are restored and sorrows en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Verda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